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8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8"/>
          <w:sz w:val="19"/>
          <w:szCs w:val="19"/>
          <w:lang w:eastAsia="zh-CN"/>
        </w:rPr>
        <w:t>附表八：税务稽查实训室  是否进口： 否</w:t>
      </w:r>
    </w:p>
    <w:tbl>
      <w:tblPr>
        <w:tblW w:w="854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6954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教师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100*780*1000mm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长宽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)</w:t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采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脱脂、磷化、静电喷塑、溜平固化，重点部位须采用一次冲压成型技术；所有钣金部分均采用激光切割加工，所有尖角倒圆角不小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R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保证使用者和维护者不划伤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盖门采取翻转方式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钢木结合材料一体成型；桌体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.0-1.2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冷轧钢板，实木扶手；桌面黄色木质耐划台面；全封闭式结构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液晶显示器采用翻转设计，显示器角度任意调节，可使视线和显示器接近垂直，可安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7-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寸显示器，关闭后所有设备都隐藏在讲台内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键盘采用翻转式操作，显示器、中央控制系统、键盘互不影响独立操作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右侧抽屉采用隐藏抽拉式设计，可放置实物展台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讲桌桌体采用开合式小柜门设计，不必打开大柜门，即可经由计算机光驱播放光碟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面预留集成笔记本接口模块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USB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两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VG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网络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 Aud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电源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HDMI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话筒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。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体下层内部采用标准机柜设计，带层板，可任意调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室内软装展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规章制度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管理员岗位职责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软硬件管理办法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室内电子商务文化墙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材料亚克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雪弗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内容设计符合实训室用途特点，经采购方确认后方可制作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规格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400*1200*75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暖白色，中间有可拆卸隔板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材：采用优质环保、阻燃、耐酸碱、耐磨、防水、硬度高、可弯曲防火板贴面，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8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，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9846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普通胶合板》标准，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基材：采用优质环保中、高密度颗粒板、纤维板、三聚氰胺板、刨花板或以上品质基材，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%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经防潮、防虫、防腐处理，抗弯力强，不易变形，甲醛释放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124mg/m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；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吸水厚度膨胀率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防火等级达到国家标准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台脚：钢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架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胶水：采用优质环保胶水，接着力强，耐热、耐水、耐老化性；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18583-20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《室内装饰装修材料胶粘剂中有害物质限量》，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环保工艺：整体需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3325-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金属家具通用技术条件。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椅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规格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00*540*86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（含靠背高度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靠背：一体成型椅背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坐垫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GF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混合材质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钢架：壁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.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喷砂工艺，地脚带防滑脚垫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设计：座面高度：按我国人体尺寸座面高度设计。坐深：正确的设计应使臀部得到全面的支撑，腰部得到靠背的支撑，座面前缘与小腿间留有适当距离，保证小腿可自由活动。座宽：座宽应满足臀部就座所需要的尺度，使人能自如地调整坐姿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黑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200*3600mm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绿板，采用高分子合金颗粒烤漆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背板防潮涂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交换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交换容量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36G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包转发率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88Mp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0/100/1000M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自适应电口，固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SF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千兆光口；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VLAN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C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端口镜像、端口聚合等功能，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和云平台统一管理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综合布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7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8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8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42:05Z</dcterms:created>
  <dc:creator>Administrator</dc:creator>
  <dc:description/>
  <dc:language>en-US</dc:language>
  <cp:lastModifiedBy>ρurρlё℡</cp:lastModifiedBy>
  <dcterms:modified xsi:type="dcterms:W3CDTF">2024-08-30T08:0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0A040E39A4D3BA39341A92A0E4C8D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