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5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5"/>
          <w:sz w:val="19"/>
          <w:szCs w:val="19"/>
          <w:lang w:eastAsia="zh-CN"/>
        </w:rPr>
        <w:t>附表九： 办公设备  是否进口： 否</w:t>
      </w:r>
    </w:p>
    <w:tbl>
      <w:tblPr>
        <w:tblW w:w="864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7054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52" w:right="197" w:firstLine="202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办公桌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办公桌</w:t>
            </w:r>
          </w:p>
          <w:p>
            <w:pPr>
              <w:pStyle w:val="Normal"/>
              <w:spacing w:lineRule="auto" w:line="360"/>
              <w:ind w:left="252" w:right="197" w:firstLine="201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木皮：表面采用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6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厚木皮饰面，含水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.7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13mg/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GB18584-200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室内装饰装修材料木家具中有害物质限量》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324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木家具通用技术条件》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油漆：采用“大宝”或同等级油漆，挥发性有机化合物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VOC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含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30g/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苯系物含量（苯、甲苯、乙苯和二甲苯总和）未检出，乙二醇醚及其酯类含量未检出，游离甲醛含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10mg/kg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 24410-200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室内装饰装修材料  水性木器涂料总有害物质限量》标准。（提供第三方机构出具的检测报告复印件并加盖供应商公章）</w:t>
            </w:r>
          </w:p>
          <w:p>
            <w:pPr>
              <w:pStyle w:val="Normal"/>
              <w:spacing w:lineRule="auto" w:line="360"/>
              <w:ind w:left="252" w:right="197" w:firstLine="201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基材：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E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多层实木板，经过防虫、防腐等化学处理，持久不变形，含水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02m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普通胶合板》。</w:t>
            </w:r>
          </w:p>
          <w:p>
            <w:pPr>
              <w:pStyle w:val="Normal"/>
              <w:spacing w:lineRule="auto" w:line="360"/>
              <w:ind w:left="252" w:right="197" w:firstLine="201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水基型环保胶粘剂：采用环保胶粘剂，游离甲醛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 10g/k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18583-2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《室内装饰装修材料胶粘剂中有害物质限量》标准。                                                                      </w:t>
            </w:r>
          </w:p>
          <w:p>
            <w:pPr>
              <w:pStyle w:val="Normal"/>
              <w:spacing w:lineRule="auto" w:line="360"/>
              <w:ind w:left="252" w:right="197" w:firstLine="201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五金件：采用五金轨道，乙酸盐雾检测（连续喷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小时）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；采用“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BMB”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或同等级锁具通过乙酸盐雾检测（连续喷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小时）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；采用门铰，乙酸盐雾检测（连续喷雾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5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小时）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；以上五金配件均符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QB/T 3827-199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轻工产品金属镀层和化学处理层的耐磨腐蚀试验方法 乙酸盐雾试验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AS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法》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QB/T 3832-1999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轻工产品金属镀层腐蚀实验结果的评价》。（提供第三方机构出具的检测报告复印件并加盖供应商公章）</w:t>
            </w:r>
          </w:p>
          <w:p>
            <w:pPr>
              <w:pStyle w:val="Normal"/>
              <w:spacing w:lineRule="auto" w:line="360"/>
              <w:ind w:left="252" w:right="197" w:firstLine="201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环保工艺：人造板件全部双饰面、封四边，走线孔内缘和隐蔽部位全部封边处理台面面板两面双贴木皮，实木封边，两面均衡油饰。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办公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规格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40*420*8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㎜</w:t>
            </w:r>
          </w:p>
          <w:p>
            <w:pPr>
              <w:pStyle w:val="Normal"/>
              <w:spacing w:lineRule="auto" w:line="360"/>
              <w:ind w:left="252" w:right="197" w:firstLine="201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座面：座面距地面高度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4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㎜，整体面料采用透气网布，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D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立体编织，防潮、防污易清洁等，更加柔软舒适，持久透气性好；内部填充中密度定型海绵，密度为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0kg/m³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回弹性能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5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压缩永久变形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2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理化性能符合国家现行标准；座底支撑板为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㎜实木多层板，承重能力强，可承载力不低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00KG/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㎡。</w:t>
            </w:r>
          </w:p>
          <w:p>
            <w:pPr>
              <w:pStyle w:val="Normal"/>
              <w:spacing w:lineRule="auto" w:line="360"/>
              <w:ind w:left="252" w:right="197" w:firstLine="201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靠背：原生高强度加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AB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体成型框架，组合尼龙透气中网布，与座面连接一体，腰靠位置配置腰托；</w:t>
            </w:r>
          </w:p>
          <w:p>
            <w:pPr>
              <w:pStyle w:val="Normal"/>
              <w:spacing w:lineRule="auto" w:line="360"/>
              <w:ind w:left="252" w:right="197" w:firstLine="201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弓形脚：加厚矩形不锈钢电镀钢脚，管材无裂缝、叠缝，焊接处无夹渣、气孔、焊瘤、焊丝头、咬边、飞溅，电镀层表面无烧焦、起泡、针孔、裂纹、花斑和划痕；椅架和地面接触部分配置半包围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AB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脚垫，起到稳固椅子、防滑耐磨，保护地面，静音的作用。</w:t>
            </w:r>
          </w:p>
          <w:p>
            <w:pPr>
              <w:pStyle w:val="Normal"/>
              <w:spacing w:lineRule="auto" w:line="360"/>
              <w:ind w:left="252" w:right="197" w:firstLine="201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五金配件品牌五金配件，均经过酸洗磷洗等防锈处理，表面镀层没有剥落现象。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7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5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5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42:44Z</dcterms:created>
  <dc:creator>Administrator</dc:creator>
  <dc:description/>
  <dc:language>en-US</dc:language>
  <cp:lastModifiedBy>ρurρlё℡</cp:lastModifiedBy>
  <dcterms:modified xsi:type="dcterms:W3CDTF">2024-08-30T08:03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162E1798BF4BAB8E8158ACA606BF8A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