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8"/>
          <w:sz w:val="19"/>
          <w:szCs w:val="19"/>
          <w:lang w:eastAsia="zh-CN"/>
        </w:rPr>
        <w:t>附表七： 审计实训室  是否进口： 否</w:t>
      </w:r>
    </w:p>
    <w:tbl>
      <w:tblPr>
        <w:tblW w:w="95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7939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采用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USB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VGA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网络接口≥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 Audio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源接口≥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HDMI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话筒接口≥一个。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室内软装展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规章制度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管理员岗位职责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实验室软硬件管理办法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室内电子商务文化墙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材料亚克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+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雪弗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内容设计符合实训室用途特点，经采购方确认后方可制作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400*1200*75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暖白色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材：采用优质环保、阻燃、耐酸碱、耐磨、防水、硬度高、可弯曲防火板贴面，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标准，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基材：采用优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台脚：钢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架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胶水：采用优质环保胶水，接着力强，耐热、耐水、耐老化性；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环保工艺：整体需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6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规格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0*540*86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（含靠背高度）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bidi="ar"/>
              </w:rPr>
              <w:t>靠背：一体成型椅背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坐垫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GF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混合材质；</w:t>
            </w:r>
          </w:p>
          <w:p>
            <w:pPr>
              <w:pStyle w:val="Normal"/>
              <w:spacing w:lineRule="auto" w:line="360"/>
              <w:ind w:left="218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钢架：壁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喷砂工艺，地脚带防滑脚垫；</w:t>
            </w:r>
          </w:p>
          <w:p>
            <w:pPr>
              <w:pStyle w:val="Normal"/>
              <w:spacing w:lineRule="auto" w:line="360" w:before="88" w:after="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设计：座面高度：按我国人体尺寸座面高度设计。坐深：正确的设计应使臀部得到全面的支撑，腰部得到靠背的支撑，座面前缘与小腿间留有适当距离，保证小腿可自由活动。座宽：座宽应满足臀部就座所需要的尺度，使人能自如地调整坐姿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尺寸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200*3600mm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绿板，采用高分子合金颗粒烤漆；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项）</w:t>
            </w:r>
          </w:p>
          <w:p>
            <w:pPr>
              <w:pStyle w:val="Normal"/>
              <w:spacing w:lineRule="auto" w:line="360"/>
              <w:ind w:left="218" w:right="132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8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8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8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41:04Z</dcterms:created>
  <dc:creator>Administrator</dc:creator>
  <dc:description/>
  <dc:language>en-US</dc:language>
  <cp:lastModifiedBy>ρurρlё℡</cp:lastModifiedBy>
  <dcterms:modified xsi:type="dcterms:W3CDTF">2024-08-30T08:03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9850CB0E44557B1877659E811B459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