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8"/>
          <w:sz w:val="19"/>
          <w:szCs w:val="19"/>
          <w:lang w:eastAsia="zh-CN"/>
        </w:rPr>
        <w:t>附表五：税务实训室  是否进口： 否</w:t>
      </w:r>
    </w:p>
    <w:tbl>
      <w:tblPr>
        <w:tblW w:w="886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7279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室内软装展板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室内电子商务文化墙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材料亚克力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雪弗板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内容设计符合实训室用途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特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点，经采购方确认后方可制作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套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暖白色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台脚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eastAsia="zh-CN"/>
              </w:rPr>
              <w:t>：钢</w:t>
            </w:r>
            <w:r>
              <w:rPr>
                <w:rFonts w:ascii="宋体" w:hAnsi="宋体" w:cs="宋体"/>
                <w:color w:val="FF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16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规格≥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500*540*86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（含靠背高度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sz w:val="18"/>
                <w:szCs w:val="18"/>
                <w:lang w:bidi="ar"/>
              </w:rPr>
              <w:t>靠背：一体成型椅背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台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 w:bidi="ar"/>
              </w:rPr>
              <w:t>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8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38:35Z</dcterms:created>
  <dc:creator>Administrator</dc:creator>
  <dc:description/>
  <dc:language>en-US</dc:language>
  <cp:lastModifiedBy>ρurρlё℡</cp:lastModifiedBy>
  <dcterms:modified xsi:type="dcterms:W3CDTF">2024-08-30T08:0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40B07448F482DACF01F5F49D845E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