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pacing w:val="8"/>
          <w:sz w:val="19"/>
          <w:szCs w:val="19"/>
          <w:lang w:eastAsia="zh-CN"/>
        </w:rPr>
      </w:pPr>
      <w:r>
        <w:rPr>
          <w:rFonts w:ascii="宋体" w:hAnsi="宋体" w:cs="宋体" w:eastAsia="宋体"/>
          <w:b/>
          <w:bCs/>
          <w:spacing w:val="8"/>
          <w:sz w:val="19"/>
          <w:szCs w:val="19"/>
          <w:lang w:eastAsia="zh-CN"/>
        </w:rPr>
        <w:t>附表一十：食堂设备  是否进口： 否</w:t>
      </w:r>
    </w:p>
    <w:tbl>
      <w:tblPr>
        <w:tblW w:w="859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527"/>
        <w:gridCol w:w="7004"/>
      </w:tblGrid>
      <w:tr>
        <w:trPr>
          <w:trHeight w:val="7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性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具体技术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要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单眼电磁灶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≥1000*1100*800</w:t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锅直径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00mm</w:t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微晶板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00mm</w:t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电压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80V</w:t>
              <w:br/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功率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5KW</w:t>
              <w:br/>
              <w:t>6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火力开关采用八档滑块磁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显示屏幕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LED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显示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排烟罩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把不锈钢材质，大排量风机，按照现场量尺寸制作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绞肉机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规格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型台式绞肉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电源电压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20V</w:t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额定功率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500W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额定频率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0HZ</w:t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尺寸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0cm*29cm*53cm</w:t>
              <w:br/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采用加厚不锈钢机身，纯铜电机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和面机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和面量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5KG</w:t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和面时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-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分钟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★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全铜电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功率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200W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单门蒸饭车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磨砂不锈钢板材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规格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:≥1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盘，聚胺脂加厚发泡保温层，内胆一次拉伸成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一次拉伸成形饭盘，蒸盘厚度为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.5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；自动上水，缺水断电；内置不锈钢支架，为保证使用安全托盘整体应保证无论在烹饪隔间内或深度的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0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伸出在外时，都不会从支架上脱落，电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功率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80V/≥12KW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外形尺寸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680*5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>2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0*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>53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0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电饼铛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台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尺寸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>6200*7600*7200m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锅直径：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5cm</w:t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外壳，额定电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80V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功率：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KW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。电路采用全自动温度控制，漏电自动开关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紫外线消毒柜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尺寸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100mm*500mm*1500mm</w:t>
              <w:br/>
              <w:t>2.≥1.5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多用层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额定输入功率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200W</w:t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材料结构：全不锈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消毒方式：紫外线消毒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四门立式冷柜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尺寸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200mm*7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>0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mm*19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>0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mm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 xml:space="preserve"> 1000L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温度控制范围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0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-18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采用食品级不锈钢钢材，安全耐腐蚀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可拆卸门封条，可拆卸可清洗，保障冷柜的密封性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制冷方式：直冷，高效压缩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控温形式：电子控温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6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内箱底部圆弧拉伸转角设计，无卫生死角，易清洁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双门卧式冷柜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尺寸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98L</w:t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加厚发泡层，环温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5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下，冷柜满载状态下，在不开门的情况下，偶遇断电情况，视频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-18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升高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0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保鲜的时间可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小时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自带安全门锁，食材放心储藏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底部滑动脚轮，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脚轮设计，可以轻松推动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钢材防鼠板设计，避免安全隐患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留样保险柜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温度可调可控，方便食物保存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配备安全锁，防止随意开启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采用高密度发泡，保鲜效果优良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采用电融霜技术，节能变频，智能恒温；高密度铜管，矢量双变频技术压缩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温度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0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8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直冷，进口压缩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6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尺寸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600mm*600mm*1200mm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二联水池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个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采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0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拉丝板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组装式结构，配下水系统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耐刮不沾油，台面凹槽设计，台面板材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.5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槽体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.5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四层平板货架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个）</w:t>
            </w:r>
          </w:p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采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0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拉丝板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2.★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 xml:space="preserve">层板均采用≥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.5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板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下附加强筋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配可调重力脚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尺寸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800mm*500mm*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>55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0mm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五格保温售饭车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</w:p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材料：采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 w:bidi="ar"/>
              </w:rPr>
              <w:t>食品级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板材搭配不锈钢加热管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立体循环加热；控制开关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.30°-110°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随意调节，热效率高，智能温控，易清洁，经久耐用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食品级份数盒，一体成型，防腐防锈，卷边不伤手，加粗电源线，更安全耐用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尺寸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>77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mm*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>65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mm*800mm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Style w:val="Font01"/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保温桶（</w:t>
            </w:r>
            <w:r>
              <w:rPr>
                <w:rStyle w:val="Font21"/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80</w:t>
            </w:r>
            <w:r>
              <w:rPr>
                <w:rStyle w:val="Font01"/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型）：</w:t>
            </w:r>
            <w:r>
              <w:rPr>
                <w:rStyle w:val="Font01"/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3</w:t>
            </w:r>
            <w:r>
              <w:rPr>
                <w:rStyle w:val="Font01"/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</w:t>
            </w:r>
          </w:p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材质：双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0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加厚发泡层保温保冷，保温保冷可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小时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容量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80L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安全桶盖，可自动排压，硅胶密封圈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四人位连体餐桌椅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张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桌面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200mm*600mm*750mm</w:t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玻璃钢白色面板，光滑好清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含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连体加厚带靠背椅子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钢制框架，带防滑脚垫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整体尺寸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400mm*1200mm*750mm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不锈钢餐桶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个）</w:t>
            </w:r>
          </w:p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容量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0-50L</w:t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材料：食品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0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焊接把手，可挂式桶盖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7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电饭煲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</w:p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一键操作、快速导热，加厚发热盘，蒸煮一体，不粘内胆，容量：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8L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功率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500W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双层不锈钢工作台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个）</w:t>
            </w:r>
          </w:p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采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0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拉丝板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2.★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工作台面和层板均采用 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.5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 xml:space="preserve">台面及层板下覆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U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型加固筋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采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Φ65*1.5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可调重力脚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尺寸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800mm*800mm*800mm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9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Style w:val="Font01"/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开水器</w:t>
            </w:r>
            <w:r>
              <w:rPr>
                <w:rStyle w:val="Font01"/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 w:bidi="ar"/>
              </w:rPr>
              <w:t>130</w:t>
            </w:r>
            <w:r>
              <w:rPr>
                <w:rStyle w:val="Font01"/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型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</w:t>
            </w:r>
            <w:r>
              <w:rPr>
                <w:rStyle w:val="Font01"/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全自动净水电热开水器紫铜速热管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机身材质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0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0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拉丝不锈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内胆材质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0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供水方式：采用智能水位差，全自动进水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保温方式：双层保温，额定电压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80V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餐盘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个）</w:t>
            </w:r>
          </w:p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食品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0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餐盘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两重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餐格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双层碗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个）</w:t>
            </w:r>
          </w:p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食品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0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材质，直径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2cm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2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收碗车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个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尺寸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100*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>47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*950</w:t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盆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桶，配备静音万向轮，加宽加高隔热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承重力强，材质：环保级塑料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3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六头煲仔炉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</w:p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尺寸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100mm*720mm*800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采用不锈钢面板，拉丝不沾油工艺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2.≥7000W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额定热负荷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燃气类型：液化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天然气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用途更方便广泛精选上等炉盘，火焰均匀、节能、高效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不锈钢盆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0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个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食品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0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材质，加厚钢材，点解抛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直径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0-50c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深度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1c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底部直径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2cm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5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全自动筷子消毒机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个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≥2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双大容量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可容纳筷子尺寸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5-27c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触摸屏、倒计时设计；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6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0" w:leader="none"/>
              </w:tabs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汤勺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个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材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食用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0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不锈钢材质汤勺</w:t>
            </w:r>
          </w:p>
        </w:tc>
      </w:tr>
      <w:tr>
        <w:trPr>
          <w:trHeight w:val="3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7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4"/>
                <w:sz w:val="18"/>
                <w:szCs w:val="18"/>
              </w:rPr>
              <w:t>说明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打“★”号条款为实质性条款，若有任何一条负偏离或不满足则导致投标无效；非“★”号条款，单项产品超过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（含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）负偏离则投标无效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三包核心产品：小企业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ERP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实训室的“物理沙盘盒套装”。 因系统录入原因，系统中的核心产品只能标注实验室，无法标注具体产品，故在此说明，核心产品以此项为准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此表仅为技术参数及采购内容，可根据投标需要自己扩展表格格式并响应投标参数；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投标时需按此表具体采购的设备响应投标品牌、投标型号、单价、总价，并自行制作表格放入投标文件，发布中标公示时会同时发布。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pacing w:val="8"/>
          <w:sz w:val="19"/>
          <w:szCs w:val="19"/>
          <w:lang w:eastAsia="zh-CN"/>
        </w:rPr>
      </w:pPr>
      <w:r>
        <w:rPr>
          <w:rFonts w:eastAsia="宋体" w:cs="宋体" w:ascii="宋体" w:hAnsi="宋体"/>
          <w:b/>
          <w:bCs/>
          <w:spacing w:val="8"/>
          <w:sz w:val="19"/>
          <w:szCs w:val="19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3:43:19Z</dcterms:created>
  <dc:creator>Administrator</dc:creator>
  <dc:description/>
  <dc:language>en-US</dc:language>
  <cp:lastModifiedBy>ρurρlё℡</cp:lastModifiedBy>
  <dcterms:modified xsi:type="dcterms:W3CDTF">2024-08-30T08:0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6D3BB93B3D40F7921D65B88185C811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