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5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5"/>
          <w:sz w:val="19"/>
          <w:szCs w:val="19"/>
          <w:lang w:eastAsia="zh-CN"/>
        </w:rPr>
        <w:t>附表二： 出纳技能实训室  是否进口： 否</w:t>
      </w:r>
    </w:p>
    <w:tbl>
      <w:tblPr>
        <w:tblW w:w="8354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6766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点钞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工作电源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20V 50Hz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连续工作：连续工作时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&gt;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小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点钞机纸币不少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万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支持的票据尺寸：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0-17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宽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0-11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075-0.15mm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鉴伪能力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对磁头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组红外灯、一组荧光传感器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重鉴伪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显示范围：四位计数显示、五位预置、累计金额显示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清点功能：智能、混点合计、分版、计数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鉴别速度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分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进钞容量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接钞容量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消耗功率：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5W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人民币练功券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5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刀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刀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刀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刀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面值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元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张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刀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规格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40×600×80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材：采用环保、阻燃、耐酸碱、耐磨、防水、硬度高、可弯曲防火板贴面，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，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普通胶合板》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★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基材：采用环保中、高密度颗粒板、纤维板、三聚氰胺板、刨花板或以上品质基材，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%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经防潮、防虫、防腐处理，抗弯力强，不易变形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124m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；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吸水厚度膨胀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防火等级达到国家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台脚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钢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胶水：采用环保胶水，接着力强，耐热、耐水、耐老化性；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18583-2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《室内装饰装修材料胶粘剂中有害物质限量》，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环保工艺：整体需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325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金属家具通用技术条件。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凳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把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PV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，钢管升降凳，可以上下升降，椅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6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度旋转，高度可调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1-55cm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实训室展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实验室规章制度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实验室管理员岗位职责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实验室软硬件管理办法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材料亚克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雪弗板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出纳工作流程图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转账支票结算程序与汇票结算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汇兑与异地托收结算程序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bidi="ar"/>
              </w:rPr>
              <w:t>8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尺寸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bidi="ar"/>
              </w:rPr>
              <w:t>90*60cm/120×80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综合出纳实训配套工具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资料盒材料包含出纳模拟实训需要使用多种账册（总账、现金日记账、银行流水日记账）、模拟出纳岗位实验资料、模拟银行来往凭证和汇票、出纳做账单据耗材、财务常用文具以及其他财会模拟训练使用工具及办公助手（办公助手参数要求如下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距离智慧黑板、电脑等信息化设备十米距离，可以实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PPT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绿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物展台的一键调用或切换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实现在移动中对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PPT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板书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实物投影的一键切换，移动中，可实现对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PPT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文件进行翻页、标注及局部截取瞬间放大等操作。对实物展台界面可以进行放大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截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标注等操作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具备板书播放功能。板书字迹可以保存并逐字播放。播放过程中可以暂停讲解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并对保存的字迹内容擦除修改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可以对网页及各种文档局部内容截取并瞬间铺满屏幕，直接保有后可直接形成教学课件。并可对上述截图一键缩小至原图大小，在图片旁边的黑板上直接板书标注。课件可以在日常教学中与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PPT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结合使用，实现与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PPT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的一键切换。教学过程中随时可以对课件内容进行增加和修改，保存后又可形成新的课件，供今后教学使用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.“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纸屏同书”，可以在数字化手写板上书写或纸上自然书写，使用普通的纸张和笔芯即可，内容即时同屏在幕布、大屏、智慧黑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触控一体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电子白板、电脑等设备上，方便快捷，实现纸张和屏幕的共同书写，本系统免培训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只需观摩五分钟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就会使用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书写区域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不小于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52*10l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物理键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七个物理按键，且己将定义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"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上页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绿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物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桌面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橡皮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截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下页 最高报告速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不低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230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秒 连接方式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2.4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无线传输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USB2.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最高速率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&gt;220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秒；压感级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1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；感应高度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无线距离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米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Winl0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安卓免驱动；横纵坐标输出范围≥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09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线；最小水平感应角应小于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5°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0263-201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信息技术手写绘画设备通用规范》，提供第三方检测报告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笔座尺寸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:48*40*30mm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笔座方式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外观分离式笔座，方便手写笔的放置 笔端挂耳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笔尾端具备挂耳，支持固定挂笔绳，以方便教室设备的统一管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书写笔芯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: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可在普通纸上书写字迹，并可更换。笔芯种类分油性和中性两种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教师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00*780*1000mm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长宽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脱脂、磷化、静电喷塑、溜平固化，重点部位须采用一次冲压成型技术；所有钣金部分均采用激光切割加工，所有尖角倒圆角不小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R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保证使用者和维护者不划伤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盖门采取翻转方式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钢木结合材料一体成型；桌体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0-1.2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冷轧钢板，实木扶手；桌面黄色木质耐划台面；全封闭式结构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液晶显示器采用翻转设计，显示器角度任意调节，可使视线和显示器接近垂直，可安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-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寸显示器，关闭后所有设备都隐藏在讲台内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键盘采用翻转式操作，显示器、中央控制系统、键盘互不影响独立操作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右侧抽屉采用隐藏抽拉式设计，可放置实物展台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讲桌桌体采用开合式小柜门设计，不必打开大柜门，即可经由计算机光驱播放光碟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面预留集成笔记本接口模块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USB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两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VG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网络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 Aud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电源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HDMI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话筒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体下层内部采用标准机柜设计，带层板，可任意调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交换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交换容量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36G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包转发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8Mp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0/100/1000M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自适应电口，固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SF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千兆光口；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VLAN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C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端口镜像、端口聚合等功能，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云平台统一管理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黑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200*3600mm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绿板，采用高分子合金颗粒烤漆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背板防潮涂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综合布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项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5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5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34:39Z</dcterms:created>
  <dc:creator>Administrator</dc:creator>
  <dc:description/>
  <dc:language>en-US</dc:language>
  <cp:lastModifiedBy>ρurρlё℡</cp:lastModifiedBy>
  <dcterms:modified xsi:type="dcterms:W3CDTF">2024-08-30T08:0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A8DEDA14348DFA0E14B8CEF80B18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