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pacing w:val="9"/>
          <w:sz w:val="19"/>
          <w:szCs w:val="19"/>
          <w:lang w:eastAsia="zh-CN"/>
        </w:rPr>
      </w:pPr>
      <w:r>
        <w:rPr>
          <w:rFonts w:ascii="宋体" w:hAnsi="宋体" w:cs="宋体" w:eastAsia="宋体"/>
          <w:b/>
          <w:bCs/>
          <w:spacing w:val="9"/>
          <w:sz w:val="19"/>
          <w:szCs w:val="19"/>
          <w:lang w:eastAsia="zh-CN"/>
        </w:rPr>
        <w:t>附表一：会计沙盘演练实训室  是否进口： 否</w:t>
      </w:r>
    </w:p>
    <w:tbl>
      <w:tblPr>
        <w:tblW w:w="107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1"/>
        <w:gridCol w:w="527"/>
        <w:gridCol w:w="9134"/>
      </w:tblGrid>
      <w:tr>
        <w:trPr>
          <w:trHeight w:val="77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性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序号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具体技术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参数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要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教师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张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尺寸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100*780*1000mm(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长宽高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)</w:t>
              <w:br/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采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脱脂、磷化、静电喷塑、溜平固化，重点部位须采用一次冲压成型技术；所有钣金部分均采用激光切割加工，所有尖角倒圆角不小于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R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保证使用者和维护者不划伤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盖门采取翻转方式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钢木结合材料一体成型；桌体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.0-1.2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质冷轧钢板，实木扶手；桌面黄色木质耐划台面；全封闭式结构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液晶显示器采用翻转设计，显示器角度任意调节，可使视线和显示器接近垂直，可安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7-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寸显示器，关闭后所有设备都隐藏在讲台内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键盘采用翻转式操作，显示器、中央控制系统、键盘互不影响独立操作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右侧抽屉采用隐藏抽拉式设计，可放置实物展台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讲桌桌体采用开合式小柜门设计，不必打开大柜门，即可经由计算机光驱播放光碟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面预留集成笔记本接口模块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USB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两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VGA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网络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 Audio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电源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HDMI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\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话筒接口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个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桌体下层内部采用标准机柜设计，带层板，可任意调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教师椅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把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规格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80*680*970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mm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椅背：采用超纤皮革面料，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座包：采用环保高密度海绵，回弹性强，密度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5kg/m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带座壳，选用座椅弹力布绒；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扶手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可调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木板：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.2mm×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层曲木板、经高温热压成型，稳定性能好、不易变形；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底盘：底盘采用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.5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钢板一次性冲压而成的自载重底盘，精密准确，承受力大，结构牢固，孔位精确，功能齐全。具有三段锁定、上下升降的调节选择；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脚踏：顺滑滚珠拉伸脚踏，尼龙脚踏板；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汽杆：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喷涂汽杆，耐用性强，循环加压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万次。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轮子：采用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尼龙轮子，其韧性高、耐磨、双叶构造、牢固不易轻松脱落，转动灵活，滑行平稳，无噪音，不损伤地板；</w:t>
            </w:r>
          </w:p>
          <w:p>
            <w:pPr>
              <w:pStyle w:val="Normal"/>
              <w:spacing w:lineRule="auto" w:line="360"/>
              <w:ind w:left="218" w:right="244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椅脚：采用半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40mm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脚，最大承受压力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00KG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静压测试，最大压缩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2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角度均匀具有耐化学性，耐候性、防燃及电气特性；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打印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台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黑白激光打印机，最大打印幅面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 xml:space="preserve">A4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黑白打印速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达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8ppm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最高分辨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00x1200dp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200dpi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有效输出）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桌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规格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400*1200*75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暖白色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面材：采用优质环保、阻燃、耐酸碱、耐磨、防水、硬度高、可弯曲防火板贴面，厚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8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，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9846-201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《普通胶合板》标准，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基材：采用优质环保中、高密度颗粒板、纤维板、三聚氰胺板、刨花板或以上品质基材，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%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经防潮、防虫、防腐处理，抗弯力强，不易变形，甲醛释放量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0.124mg/m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；含水率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-10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吸水厚度膨胀率≤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%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符合国家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防火等级达到国家标准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、台脚：钢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架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胶水：采用优质环保胶水，接着力强，耐热、耐水、耐老化性；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18583-2008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《室内装饰装修材料胶粘剂中有害物质限量》，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、环保工艺：整体需符合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GB/T 3325-2017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 xml:space="preserve">金属家具通用技术条件。符合国际 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 xml:space="preserve">E1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级及以上环保标准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val="en-US"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学生椅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张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规格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00*540*860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靠背：一体成型椅背；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坐垫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GF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混合材质；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钢架：壁厚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.0m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喷砂工艺，地脚带防滑脚垫；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设计：座面高度：按我国人体尺寸座面高度设计。坐深：正确的设计应使臀部得到全面的支撑，腰部得到靠背的支撑，座面前缘与小腿间留有适当距离，保证小腿可自由活动。座宽：座宽应满足臀部就座所需要的尺度，使人能自如地调整坐姿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用友财务软件基础款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套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br/>
              <w:t>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正版，三年服务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★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总账：提供专业的、智能化的财务核算过程，支持强大的辅助组合核算功能。智能化的电子归档服务。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报表：支持不同的会计制度，预置最新会计制度资产负债表、利润表、现金流量表等常用标准财务报表。支持灵活丰富的自定义报表模板和公式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4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包括资产变动，卡片管理和资产拆分，可以查询资产明细表，资产分析表等。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支持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用户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交换机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台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交换容量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36G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，包转发率≥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88Mp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0/100/1000Mbp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自适应电口，固化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个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SF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千兆光口；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VLAN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CL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、端口镜像、端口聚合等功能，支持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APP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和云平台统一管理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黑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 w:bidi="ar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张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尺寸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1200*3600mm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绿板，采用高分子合金颗粒烤漆；</w:t>
            </w:r>
          </w:p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背板防潮涂层。</w:t>
            </w:r>
          </w:p>
        </w:tc>
      </w:tr>
      <w:tr>
        <w:trPr>
          <w:trHeight w:val="38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18"/>
                <w:szCs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11" w:after="0"/>
              <w:ind w:left="114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820" w:leader="none"/>
              </w:tabs>
              <w:spacing w:lineRule="auto" w:line="360"/>
              <w:ind w:left="216" w:right="132" w:hanging="0"/>
              <w:rPr>
                <w:rFonts w:ascii="宋体" w:hAnsi="宋体" w:eastAsia="宋体" w:cs="宋体"/>
                <w:color w:val="000000"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综合布线（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项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 w:bidi="ar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eastAsia="zh-CN" w:bidi="ar"/>
              </w:rPr>
              <w:br/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 w:bidi="ar"/>
              </w:rPr>
              <w:t>综合布线、网线、电源线加布线辅材</w:t>
            </w:r>
          </w:p>
        </w:tc>
      </w:tr>
      <w:tr>
        <w:trPr>
          <w:trHeight w:val="3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7" w:hanging="0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pacing w:val="-4"/>
                <w:sz w:val="18"/>
                <w:szCs w:val="18"/>
              </w:rPr>
              <w:t>说明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打“★”号条款为实质性条款，若有任何一条负偏离或不满足则导致投标无效；非“★”号条款，单项产品超过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（含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项）负偏离则投标无效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三包核心产品：小企业</w:t>
            </w: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ERP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实训室的“物理沙盘盒套装”。 因系统录入原因，系统中的核心产品只能标注实验室，无法标注具体产品，故在此说明，核心产品以此项为准。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b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此表仅为技术参数及采购内容，可根据投标需要自己扩展表格格式并响应投标参数；</w:t>
            </w:r>
          </w:p>
          <w:p>
            <w:pPr>
              <w:pStyle w:val="Normal"/>
              <w:spacing w:lineRule="auto" w:line="360" w:before="90" w:after="0"/>
              <w:ind w:left="103" w:hanging="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4</w:t>
            </w:r>
            <w:r>
              <w:rPr>
                <w:rFonts w:ascii="宋体" w:hAnsi="宋体" w:cs="宋体"/>
                <w:b/>
                <w:bCs/>
                <w:color w:val="000000"/>
                <w:spacing w:val="3"/>
                <w:sz w:val="18"/>
                <w:szCs w:val="18"/>
                <w:lang w:eastAsia="zh-CN"/>
              </w:rPr>
              <w:t>、投标时需按此表具体采购的设备响应投标品牌、投标型号、单价、总价，并自行制作表格放入投标文件，发布中标公示时会同时发布。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pacing w:val="9"/>
          <w:sz w:val="19"/>
          <w:szCs w:val="19"/>
          <w:lang w:eastAsia="zh-CN"/>
        </w:rPr>
      </w:pPr>
      <w:r>
        <w:rPr>
          <w:rFonts w:eastAsia="宋体" w:cs="宋体" w:ascii="宋体" w:hAnsi="宋体"/>
          <w:b/>
          <w:bCs/>
          <w:spacing w:val="9"/>
          <w:sz w:val="19"/>
          <w:szCs w:val="19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3:34:07Z</dcterms:created>
  <dc:creator>Administrator</dc:creator>
  <dc:description/>
  <dc:language>en-US</dc:language>
  <cp:lastModifiedBy>ρurρlё℡</cp:lastModifiedBy>
  <dcterms:modified xsi:type="dcterms:W3CDTF">2024-08-30T08:0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26C4E0EEC0450D99FBB0D7D72CACE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