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pacing w:val="5"/>
          <w:sz w:val="19"/>
          <w:szCs w:val="19"/>
          <w:lang w:eastAsia="zh-CN"/>
        </w:rPr>
      </w:pPr>
      <w:r>
        <w:rPr>
          <w:rFonts w:ascii="宋体" w:hAnsi="宋体" w:cs="宋体" w:eastAsia="宋体"/>
          <w:b/>
          <w:bCs/>
          <w:spacing w:val="5"/>
          <w:sz w:val="19"/>
          <w:szCs w:val="19"/>
          <w:lang w:eastAsia="zh-CN"/>
        </w:rPr>
        <w:t>附表三： 电子商务实训室  是否进口： 否</w:t>
      </w:r>
    </w:p>
    <w:tbl>
      <w:tblPr>
        <w:tblW w:w="8517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527"/>
        <w:gridCol w:w="6929"/>
      </w:tblGrid>
      <w:tr>
        <w:trPr>
          <w:trHeight w:val="7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性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序号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具体技术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要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教师桌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张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尺寸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100*780*1000mm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长宽高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)</w:t>
              <w:br/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采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脱脂、磷化、静电喷塑、溜平固化，重点部位须采用一次冲压成型技术；所有钣金部分均采用激光切割加工，所有尖角倒圆角不小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R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保证使用者和维护者不划伤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盖门采取翻转方式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钢木结合材料一体成型；桌体采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.0-1.2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质冷轧钢板，实木扶手；桌面黄色木质耐划台面；全封闭式结构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液晶显示器采用翻转设计，显示器角度任意调节，可使视线和显示器接近垂直，可安装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7-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寸显示器，关闭后所有设备都隐藏在讲台内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键盘采用翻转式操作，显示器、中央控制系统、键盘互不影响独立操作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右侧抽屉采用隐藏抽拉式设计，可放置实物展台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讲桌桌体采用开合式小柜门设计，不必打开大柜门，即可经由计算机光驱播放光碟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桌面预留集成笔记本接口模块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USB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两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VG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网络接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 Aud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电源接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HDMI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话筒接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。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桌体下层内部采用标准机柜设计，带层板，可任意调节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室内软装展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套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验室规章制度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验室管理员岗位职责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验室软硬件管理办法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室内电子商务文化墙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材料亚克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雪弗板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学生桌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套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规格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400*1200*750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暖白色。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面材：采用优质环保、阻燃、耐酸碱、耐磨、防水、硬度高、可弯曲防火板贴面，厚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8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，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/T9846-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普通胶合板》标准，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、基材：采用优质环保中、高密度颗粒板、纤维板、三聚氰胺板、刨花板或以上品质基材，含水率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%-10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经防潮、防虫、防腐处理，抗弯力强，不易变形，甲醛释放量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124mg/m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；含水率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-10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吸水厚度膨胀率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。符合国家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。防火等级达到国家标准。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台脚：钢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架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、胶水：采用优质环保胶水，接着力强，耐热、耐水、耐老化性；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18583-200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《室内装饰装修材料胶粘剂中有害物质限量》，符合国际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、环保工艺：整体需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/T 3325-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金属家具通用技术条件。符合国际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学生椅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张）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规格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500*540*86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"/>
              </w:rPr>
              <w:t>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（含靠背高度）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靠背：一体成型椅背；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坐垫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P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GF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混合材质；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钢架：壁厚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.0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喷砂工艺，地脚带防滑脚垫；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设计：座面高度：按我国人体尺寸座面高度设计。坐深：正确的设计应使臀部得到全面的支撑，腰部得到靠背的支撑，座面前缘与小腿间留有适当距离，保证小腿可自由活动。座宽：座宽应满足臀部就座所需要的尺度，使人能自如地调整坐姿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黑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张）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尺寸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200*3600mm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绿板，采用高分子合金颗粒烤漆；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背板防潮涂层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交换机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）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交换容量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36Gb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包转发率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88Mp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0/100/1000Mb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自适应电口，固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SF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千兆光口；支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VLAN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ACL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端口镜像、端口聚合等功能，支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AP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和云平台统一管理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综合布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项）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合布线、网线、电源线加布线辅材</w:t>
            </w:r>
          </w:p>
        </w:tc>
      </w:tr>
      <w:tr>
        <w:trPr>
          <w:trHeight w:val="3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7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4"/>
                <w:sz w:val="18"/>
                <w:szCs w:val="18"/>
              </w:rPr>
              <w:t>说明</w:t>
            </w:r>
          </w:p>
        </w:tc>
        <w:tc>
          <w:tcPr>
            <w:tcW w:w="7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打“★”号条款为实质性条款，若有任何一条负偏离或不满足则导致投标无效；非“★”号条款，单项产品超过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（含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）负偏离则投标无效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三包核心产品：小企业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ERP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实训室的“物理沙盘盒套装”。 因系统录入原因，系统中的核心产品只能标注实验室，无法标注具体产品，故在此说明，核心产品以此项为准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此表仅为技术参数及采购内容，可根据投标需要自己扩展表格格式并响应投标参数；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投标时需按此表具体采购的设备响应投标品牌、投标型号、单价、总价，并自行制作表格放入投标文件，发布中标公示时会同时发布。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pacing w:val="5"/>
          <w:sz w:val="19"/>
          <w:szCs w:val="19"/>
          <w:lang w:eastAsia="zh-CN"/>
        </w:rPr>
      </w:pPr>
      <w:r>
        <w:rPr>
          <w:rFonts w:eastAsia="宋体" w:cs="宋体" w:ascii="宋体" w:hAnsi="宋体"/>
          <w:b/>
          <w:bCs/>
          <w:spacing w:val="5"/>
          <w:sz w:val="19"/>
          <w:szCs w:val="19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3:36:16Z</dcterms:created>
  <dc:creator>Administrator</dc:creator>
  <dc:description/>
  <dc:language>en-US</dc:language>
  <cp:lastModifiedBy>ρurρlё℡</cp:lastModifiedBy>
  <dcterms:modified xsi:type="dcterms:W3CDTF">2024-08-30T08:0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F237A9CF204FEDBC7D4BAD51AFC46C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