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哈尔滨市恒通电梯制造有限公司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3916680" cy="559308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537654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36937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189220" cy="618744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61722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47625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  <w:r>
        <w:rPr/>
        <w:drawing>
          <wp:inline distT="0" distB="0" distL="0" distR="0">
            <wp:extent cx="4663440" cy="597408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4820" cy="538734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38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05400" cy="584454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27120" cy="395478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27120" cy="489204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3675" cy="584136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1770" cy="378714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3040" cy="178308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1135" cy="229044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8.</w:t>
      </w: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0500" cy="558673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151120" cy="61722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32"/>
          <w:szCs w:val="32"/>
          <w:lang w:val="en-US" w:eastAsia="zh-CN"/>
        </w:rPr>
        <w:t>10.</w:t>
      </w:r>
      <w:r>
        <w:rPr>
          <w:b/>
          <w:bCs/>
          <w:sz w:val="32"/>
          <w:szCs w:val="32"/>
          <w:lang w:val="en-US" w:eastAsia="zh-CN"/>
        </w:rPr>
        <w:t>投标文件资格性审查表</w:t>
      </w:r>
      <w:r>
        <w:rPr/>
        <w:drawing>
          <wp:inline distT="0" distB="0" distL="0" distR="0">
            <wp:extent cx="4724400" cy="658368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3920" cy="649224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13T06:3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