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哈尔滨市缘诚机电设备销售有限公司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168140" cy="5768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3171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114800" cy="55930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1940" cy="56540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5425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4998720" cy="60883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4340" cy="59969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191000" cy="55930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0520" cy="4892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1480" cy="5273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282440" cy="5349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7960" cy="533590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3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040" cy="178308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135" cy="22904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0500" cy="558673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151120" cy="6172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  <w:lang w:val="en-US" w:eastAsia="zh-CN"/>
        </w:rPr>
        <w:t>投标文件资格性审查表</w:t>
      </w:r>
      <w:r>
        <w:rPr/>
        <w:drawing>
          <wp:inline distT="0" distB="0" distL="0" distR="0">
            <wp:extent cx="4724400" cy="658368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49224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13T06:3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