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7341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7209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07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27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311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135" cy="53409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3515" cy="27292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24466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491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13:50Z</dcterms:created>
  <dc:creator>Administrator</dc:creator>
  <dc:description/>
  <dc:language>en-US</dc:language>
  <cp:lastModifiedBy>123</cp:lastModifiedBy>
  <dcterms:modified xsi:type="dcterms:W3CDTF">2024-11-20T05:0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E99BAB1174AB2B7CF3D24DED0B5D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