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69230" cy="64166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641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9230" cy="642683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6426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8T05:53:38Z</dcterms:created>
  <dc:creator>Asus</dc:creator>
  <dc:description/>
  <dc:language>en-US</dc:language>
  <cp:lastModifiedBy>Zm</cp:lastModifiedBy>
  <dcterms:modified xsi:type="dcterms:W3CDTF">2024-11-18T05:54:4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C558B395D4D47E7B9F1CD4E6637A38B_12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