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705475" cy="7467600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438775" cy="6829425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682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76900" cy="7743825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19750" cy="7534275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753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562600" cy="1981200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171950" cy="6019800"/>
            <wp:effectExtent l="0" t="0" r="0" b="0"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9:39:00Z</dcterms:created>
  <dc:creator>花落因为花开过</dc:creator>
  <dc:description/>
  <dc:language>en-US</dc:language>
  <cp:lastModifiedBy>花落因为花开过</cp:lastModifiedBy>
  <dcterms:modified xsi:type="dcterms:W3CDTF">2025-01-09T09:44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1A5A0C4DBA9F7B062A7F6721160ED4_43</vt:lpwstr>
  </property>
  <property fmtid="{D5CDD505-2E9C-101B-9397-08002B2CF9AE}" pid="3" name="KSOProductBuildVer">
    <vt:lpwstr>2052-12.8.2.1114</vt:lpwstr>
  </property>
</Properties>
</file>