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15000" cy="688657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95950" cy="52959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95950" cy="701040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05475" cy="737235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95950" cy="661987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305300" cy="567690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76875" cy="261937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9:54:00Z</dcterms:created>
  <dc:creator>花落因为花开过</dc:creator>
  <dc:description/>
  <dc:language>en-US</dc:language>
  <cp:lastModifiedBy>花落因为花开过</cp:lastModifiedBy>
  <dcterms:modified xsi:type="dcterms:W3CDTF">2025-01-08T12:0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9B6E7FB893D3612F87D675FD180B0_43</vt:lpwstr>
  </property>
  <property fmtid="{D5CDD505-2E9C-101B-9397-08002B2CF9AE}" pid="3" name="KSOProductBuildVer">
    <vt:lpwstr>2052-12.8.2.1114</vt:lpwstr>
  </property>
</Properties>
</file>