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019675" cy="675322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81650" cy="678180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410200" cy="750570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57800" cy="7229475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22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91175" cy="75819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924425" cy="3219450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114800" cy="5505450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981575" cy="3800475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086350" cy="7105650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3:14:00Z</dcterms:created>
  <dc:creator>花落因为花开过</dc:creator>
  <dc:description/>
  <dc:language>en-US</dc:language>
  <cp:lastModifiedBy>花落因为花开过</cp:lastModifiedBy>
  <dcterms:modified xsi:type="dcterms:W3CDTF">2025-01-02T13:17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9340F4583DE3E65F21766707FD7887_43</vt:lpwstr>
  </property>
  <property fmtid="{D5CDD505-2E9C-101B-9397-08002B2CF9AE}" pid="3" name="KSOProductBuildVer">
    <vt:lpwstr>2052-12.8.2.1114</vt:lpwstr>
  </property>
</Properties>
</file>