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t>投标承诺书：</w:t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343525" cy="6791325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679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219700" cy="2914650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t>资格承诺函：</w:t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343525" cy="7019925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172075" cy="7115175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711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076825" cy="4619625"/>
            <wp:effectExtent l="0" t="0" r="0" b="0"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t>资格证明文件：</w:t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514850" cy="3048000"/>
            <wp:effectExtent l="0" t="0" r="0" b="0"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2:19:00Z</dcterms:created>
  <dc:creator>花落因为花开过</dc:creator>
  <dc:description/>
  <dc:language>en-US</dc:language>
  <cp:lastModifiedBy>花落因为花开过</cp:lastModifiedBy>
  <dcterms:modified xsi:type="dcterms:W3CDTF">2024-12-05T12:27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7862C3916D6751A72B5167DCDB4B25_43</vt:lpwstr>
  </property>
  <property fmtid="{D5CDD505-2E9C-101B-9397-08002B2CF9AE}" pid="3" name="KSOProductBuildVer">
    <vt:lpwstr>2052-12.8.2.1114</vt:lpwstr>
  </property>
</Properties>
</file>