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67375" cy="7905750"/>
            <wp:effectExtent l="0" t="0" r="0" b="0"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790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3438525"/>
            <wp:effectExtent l="0" t="0" r="0" b="0"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48325" cy="787717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91175" cy="7934325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93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10225" cy="6619875"/>
            <wp:effectExtent l="0" t="0" r="0" b="0"/>
            <wp:docPr id="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661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400675" cy="735330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21:10:00Z</dcterms:created>
  <dc:creator>greatwall</dc:creator>
  <dc:description/>
  <dc:language>en-US</dc:language>
  <cp:lastModifiedBy>greatwall</cp:lastModifiedBy>
  <dcterms:modified xsi:type="dcterms:W3CDTF">2024-12-31T13:22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