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86425" cy="7086600"/>
            <wp:effectExtent l="0" t="0" r="0" b="0"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29275" cy="762952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762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95950" cy="7829550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629150" cy="3286125"/>
            <wp:effectExtent l="0" t="0" r="0" b="0"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21:10:00Z</dcterms:created>
  <dc:creator>greatwall</dc:creator>
  <dc:description/>
  <dc:language>en-US</dc:language>
  <cp:lastModifiedBy>greatwall</cp:lastModifiedBy>
  <dcterms:modified xsi:type="dcterms:W3CDTF">2024-12-31T13:3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