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53025" cy="6743700"/>
            <wp:effectExtent l="0" t="0" r="0" b="0"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29225" cy="3324225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29150" cy="5429250"/>
            <wp:effectExtent l="0" t="0" r="0" b="0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38750" cy="7172325"/>
            <wp:effectExtent l="0" t="0" r="0" b="0"/>
            <wp:docPr id="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76825" cy="4905375"/>
            <wp:effectExtent l="0" t="0" r="0" b="0"/>
            <wp:docPr id="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67175" cy="5438775"/>
            <wp:effectExtent l="0" t="0" r="0" b="0"/>
            <wp:docPr id="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829175" cy="6743700"/>
            <wp:effectExtent l="0" t="0" r="0" b="0"/>
            <wp:docPr id="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895850" cy="2981325"/>
            <wp:effectExtent l="0" t="0" r="0" b="0"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8:1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4A41CD5884534A17272671A307193_43</vt:lpwstr>
  </property>
  <property fmtid="{D5CDD505-2E9C-101B-9397-08002B2CF9AE}" pid="3" name="KSOProductBuildVer">
    <vt:lpwstr>2052-12.8.2.1114</vt:lpwstr>
  </property>
</Properties>
</file>