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57750" cy="699135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81575" cy="649605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86350" cy="721995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72050" cy="7077075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05400" cy="424815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29075" cy="5524500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72050" cy="6953250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5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A3FF696FC54798D6E726745FD21A4_43</vt:lpwstr>
  </property>
  <property fmtid="{D5CDD505-2E9C-101B-9397-08002B2CF9AE}" pid="3" name="KSOProductBuildVer">
    <vt:lpwstr>2052-12.8.2.1114</vt:lpwstr>
  </property>
</Properties>
</file>