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76900" cy="803910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770572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38825" cy="256222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81675" cy="797242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48325" cy="780097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43550" cy="778192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62600" cy="771525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86400" cy="435292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43400" cy="277177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43550" cy="7419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19700" cy="40290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7:5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8A4BD2F18ED57986D7267DE3FDF30_43</vt:lpwstr>
  </property>
  <property fmtid="{D5CDD505-2E9C-101B-9397-08002B2CF9AE}" pid="3" name="KSOProductBuildVer">
    <vt:lpwstr>2052-12.8.2.1114</vt:lpwstr>
  </property>
</Properties>
</file>