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33950" cy="6400800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86300" cy="5695950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14850" cy="634365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62525" cy="6677025"/>
            <wp:effectExtent l="0" t="0" r="0" b="0"/>
            <wp:docPr id="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00650" cy="6877050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43475" cy="4543425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95750" cy="255270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48250" cy="7000875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7:5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C95DA86081231FA6E72671DB24DDF_43</vt:lpwstr>
  </property>
  <property fmtid="{D5CDD505-2E9C-101B-9397-08002B2CF9AE}" pid="3" name="KSOProductBuildVer">
    <vt:lpwstr>2052-12.8.2.1114</vt:lpwstr>
  </property>
</Properties>
</file>