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t>投标承诺书：</w:t>
      </w: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343525" cy="73247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732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010150" cy="55054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550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t>资格承诺函：</w:t>
      </w: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229225" cy="73247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732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305425" cy="70485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704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133975" cy="20574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t>资格证明文件：</w:t>
      </w: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581525" cy="59626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596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t>业绩情况统计表：</w:t>
      </w: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391150" cy="28289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9:11:00Z</dcterms:created>
  <dc:creator>花落因为花开过</dc:creator>
  <dc:description/>
  <dc:language>en-US</dc:language>
  <cp:lastModifiedBy>花落因为花开过</cp:lastModifiedBy>
  <dcterms:modified xsi:type="dcterms:W3CDTF">2024-12-10T11:19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9050493A14478C4DB15767E49864A4_41</vt:lpwstr>
  </property>
  <property fmtid="{D5CDD505-2E9C-101B-9397-08002B2CF9AE}" pid="3" name="KSOProductBuildVer">
    <vt:lpwstr>2052-12.8.2.1114</vt:lpwstr>
  </property>
</Properties>
</file>