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投标承诺函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29275" cy="7124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76900" cy="3400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承诺函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62550" cy="7067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95875" cy="7553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67325" cy="4410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证明文件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53025" cy="3390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业绩情况统计表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95875" cy="27813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23:05:00Z</dcterms:created>
  <dc:creator>花落因为花开过</dc:creator>
  <dc:description/>
  <dc:language>en-US</dc:language>
  <cp:lastModifiedBy>花落因为花开过</cp:lastModifiedBy>
  <dcterms:modified xsi:type="dcterms:W3CDTF">2024-11-20T15:29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A9802D819706BB388A3D67F87E7444_41</vt:lpwstr>
  </property>
  <property fmtid="{D5CDD505-2E9C-101B-9397-08002B2CF9AE}" pid="3" name="KSOProductBuildVer">
    <vt:lpwstr>2052-12.8.2.1114</vt:lpwstr>
  </property>
</Properties>
</file>