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投标承诺函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62600" cy="704850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91175" cy="528637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承诺函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72100" cy="731520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00675" cy="731520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72100" cy="527685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证明文件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438650" cy="572452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业绩情况统计表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81650" cy="308610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5:05:00Z</dcterms:created>
  <dc:creator>花落因为花开过</dc:creator>
  <dc:description/>
  <dc:language>en-US</dc:language>
  <cp:lastModifiedBy>花落因为花开过</cp:lastModifiedBy>
  <dcterms:modified xsi:type="dcterms:W3CDTF">2024-11-20T15:25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0E1466C330EAB8B8E3D678A35D653_43</vt:lpwstr>
  </property>
  <property fmtid="{D5CDD505-2E9C-101B-9397-08002B2CF9AE}" pid="3" name="KSOProductBuildVer">
    <vt:lpwstr>2052-12.8.2.1114</vt:lpwstr>
  </property>
</Properties>
</file>