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书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53025" cy="740092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67325" cy="646747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38725" cy="737235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34000" cy="762952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38725" cy="764857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48275" cy="500062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资格证明文件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62475" cy="470535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投标人业绩情况表：无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9:15:00Z</dcterms:created>
  <dc:creator>greatwall</dc:creator>
  <dc:description/>
  <dc:language>en-US</dc:language>
  <cp:lastModifiedBy>greatwall</cp:lastModifiedBy>
  <dcterms:modified xsi:type="dcterms:W3CDTF">2024-10-15T12:3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28C50E9A44B4126EA0D67D61B7C7E_43</vt:lpwstr>
  </property>
  <property fmtid="{D5CDD505-2E9C-101B-9397-08002B2CF9AE}" pid="3" name="KSOProductBuildVer">
    <vt:lpwstr>2052-12.8.2.1112</vt:lpwstr>
  </property>
</Properties>
</file>