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2178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36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哈尔滨市道里区早田百货商行</w:t>
      </w:r>
      <w:r>
        <w:rPr>
          <w:rFonts w:eastAsia="宋体" w:cs="宋体" w:ascii="宋体" w:hAnsi="宋体"/>
          <w:color w:val="000000"/>
          <w:kern w:val="0"/>
          <w:sz w:val="36"/>
          <w:szCs w:val="36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个体工商户</w:t>
      </w:r>
      <w:r>
        <w:rPr>
          <w:rFonts w:eastAsia="宋体" w:cs="宋体" w:ascii="宋体" w:hAnsi="宋体"/>
          <w:color w:val="000000"/>
          <w:kern w:val="0"/>
          <w:sz w:val="36"/>
          <w:szCs w:val="36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273675" cy="7198360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2" t="-4" r="41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4" t="-4" r="280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500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00" t="-4" r="340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437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0" t="-4" r="30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02500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38" t="-4" r="32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455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6" t="-4" r="43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8" t="-4" r="6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1" t="-4" r="8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5185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84" t="-4" r="8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19518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5" t="-4" r="28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194550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6" t="-4" r="19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4:19Z</dcterms:created>
  <dc:creator>Administrator</dc:creator>
  <dc:description/>
  <dc:language>en-US</dc:language>
  <cp:lastModifiedBy>Administrator</cp:lastModifiedBy>
  <dcterms:modified xsi:type="dcterms:W3CDTF">2024-12-03T05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ACF7DEE94EF9A77FAB70BFACE69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