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1440"/>
        <w:jc w:val="left"/>
        <w:rPr/>
      </w:pP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"/>
        </w:rPr>
        <w:t>哈尔滨鑫亚蓝科技开发有限公司</w:t>
      </w:r>
      <w:r>
        <w:rPr/>
        <w:drawing>
          <wp:inline distT="0" distB="0" distL="0" distR="0">
            <wp:extent cx="5273675" cy="7198360"/>
            <wp:effectExtent l="0" t="0" r="0" b="0"/>
            <wp:docPr id="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73" t="-4" r="577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198360"/>
            <wp:effectExtent l="0" t="0" r="0" b="0"/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15" t="-4" r="57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197725"/>
            <wp:effectExtent l="0" t="0" r="0" b="0"/>
            <wp:docPr id="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78" t="-4" r="597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5005"/>
            <wp:effectExtent l="0" t="0" r="0" b="0"/>
            <wp:docPr id="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40" t="-4" r="494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437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64" t="-4" r="466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5005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55" t="-4" r="475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500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64" t="-4" r="456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032" t="-4" r="603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4550"/>
            <wp:effectExtent l="0" t="0" r="0" b="0"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38" t="-4" r="55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4:19Z</dcterms:created>
  <dc:creator>Administrator</dc:creator>
  <dc:description/>
  <dc:language>en-US</dc:language>
  <cp:lastModifiedBy>Administrator</cp:lastModifiedBy>
  <dcterms:modified xsi:type="dcterms:W3CDTF">2024-12-03T05:5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AACF7DEE94EF9A77FAB70BFACE69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