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绥滨县孵化育雏基地项目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物料库与孵化车间二的框柱，请问框柱的顶标高是多少？框柱的顶标高是否与基础顶标高一致？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回复：取消物料库与孵化车间框柱与构造柱见修改图。承台高度调整见图。基础、基础承台梁、基础连梁均加入引气剂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孵化车间二排水沟，图纸仅标注防水等级，混凝土强度等级是多少？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回复：混凝土为</w:t>
      </w:r>
      <w:r>
        <w:rPr>
          <w:color w:val="FF0000"/>
          <w:sz w:val="28"/>
          <w:szCs w:val="28"/>
          <w:lang w:val="en-US" w:eastAsia="zh-CN"/>
        </w:rPr>
        <w:t>C30</w:t>
      </w:r>
      <w:r>
        <w:rPr>
          <w:color w:val="FF0000"/>
          <w:sz w:val="28"/>
          <w:szCs w:val="28"/>
          <w:lang w:val="en-US" w:eastAsia="zh-CN"/>
        </w:rPr>
        <w:t>，抗渗等级</w:t>
      </w:r>
      <w:r>
        <w:rPr>
          <w:color w:val="FF0000"/>
          <w:sz w:val="28"/>
          <w:szCs w:val="28"/>
          <w:lang w:val="en-US" w:eastAsia="zh-CN"/>
        </w:rPr>
        <w:t>P10</w:t>
      </w:r>
      <w:r>
        <w:rPr>
          <w:color w:val="FF0000"/>
          <w:sz w:val="28"/>
          <w:szCs w:val="28"/>
          <w:lang w:val="en-US" w:eastAsia="zh-CN"/>
        </w:rPr>
        <w:t>，防冻等级</w:t>
      </w:r>
      <w:r>
        <w:rPr>
          <w:color w:val="FF0000"/>
          <w:sz w:val="28"/>
          <w:szCs w:val="28"/>
          <w:lang w:val="en-US" w:eastAsia="zh-CN"/>
        </w:rPr>
        <w:t>F250,</w:t>
      </w:r>
      <w:r>
        <w:rPr>
          <w:color w:val="FF0000"/>
          <w:sz w:val="28"/>
          <w:szCs w:val="28"/>
          <w:lang w:val="en-US" w:eastAsia="zh-CN"/>
        </w:rPr>
        <w:t>加入引气剂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孵化车间二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轴处排水沟与承台位置有交叉，是否按图？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回复：南北侧排水沟避开承台，定位见修改图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孵化车间二地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做法见构造做法表，节点图也标明地面具体做法，是否地面的做法为节点图和构造做法表中各层均有？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答复：地面做法这两个节点详图删去不要。地面做法见修改的剖面图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3876675" cy="2315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483100" cy="2467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气工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图纸孵化车间二动力电增加室内布置内的工程量是否计入预算中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回复：孵化车间二动力电见修改图。计入预算中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67960" cy="4037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水暖工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图纸孵化车间二水图中水龙头的安装高度没有，请标注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回复：安装高度</w:t>
      </w:r>
      <w:r>
        <w:rPr>
          <w:color w:val="FF0000"/>
          <w:sz w:val="28"/>
          <w:szCs w:val="28"/>
          <w:lang w:val="en-US" w:eastAsia="zh-CN"/>
        </w:rPr>
        <w:t>1</w:t>
      </w:r>
      <w:r>
        <w:rPr>
          <w:color w:val="FF0000"/>
          <w:sz w:val="28"/>
          <w:szCs w:val="28"/>
          <w:lang w:val="en-US" w:eastAsia="zh-CN"/>
        </w:rPr>
        <w:t>米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孵化车间二排水系统图是否少？请调整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回复：排水系统图增加北侧排水，见修改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51:27Z</dcterms:created>
  <dc:creator>Administrator</dc:creator>
  <dc:description/>
  <dc:language>en-US</dc:language>
  <cp:lastModifiedBy>简</cp:lastModifiedBy>
  <dcterms:modified xsi:type="dcterms:W3CDTF">2024-09-02T15:4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208340D874800B8F95FE197A4DF58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