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14925" cy="7277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72466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79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034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590042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0500" cy="711263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19700" cy="66294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20256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06T02:1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