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62550" cy="7419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728726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1047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4450" cy="753427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230" cy="64255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/>
        <w:drawing>
          <wp:inline distT="0" distB="0" distL="0" distR="0">
            <wp:extent cx="4629150" cy="728662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73342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18185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764857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626681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202565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06T02:1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