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33975" cy="69246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19700" cy="74771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06247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132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00650" cy="54959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67208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20256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06T02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