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172075" cy="68580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770" cy="67348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73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1125" cy="70675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9700" cy="70389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9700" cy="69913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781550" cy="6000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953000" cy="62007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4310" cy="59670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6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5269865" cy="19050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8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和义务告知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91075" cy="69627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693229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3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688848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5-02-10T03:2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