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752975" cy="66008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6064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7048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1723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1125" cy="70675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772025" cy="5943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924425" cy="6210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65614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02742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69865" cy="19519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和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48275" cy="701992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96658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10T03:2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