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810125" cy="64389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48275" cy="7239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0199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8040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333875" cy="5943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1135" cy="70783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7960" cy="61791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17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69865" cy="195199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和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91125" cy="70199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9494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91134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2-10T03:2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