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810125" cy="64389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2405" cy="695198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5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687324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87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2050" cy="70199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333875" cy="5943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71770" cy="689864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685546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5269865" cy="203644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8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和义务告知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699198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06755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15772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5-02-10T03:5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