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52975" cy="66008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135" cy="60769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389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69913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692467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772025" cy="5943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153025" cy="649605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670623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203644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和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24450" cy="714375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29615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10T03:5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