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72075" cy="68580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675" cy="71361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9488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11644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0059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0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781550" cy="6000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770" cy="683641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1770" cy="722058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2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5269865" cy="20364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8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和义务告知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701738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88022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70179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2-10T03:5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