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营业执照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040" cy="34474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资格承诺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972050" cy="6943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772025" cy="6953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4819650" cy="6667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1100" cy="1971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特定资格证明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638675" cy="56578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残疾人福利性单位声明函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638675" cy="5762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投标人业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none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/>
        <w:drawing>
          <wp:inline distT="0" distB="0" distL="0" distR="0">
            <wp:extent cx="4953000" cy="50387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highlight w:val="yellow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报价明细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73675" cy="714502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7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  <w:t>价格扣除表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</w:rPr>
      </w:pPr>
      <w:r>
        <w:rPr/>
        <w:drawing>
          <wp:inline distT="0" distB="0" distL="0" distR="0">
            <wp:extent cx="5261610" cy="18383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  <w:t>权利义务告知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4714875" cy="635317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7225" cy="610552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/>
        <w:drawing>
          <wp:inline distT="0" distB="0" distL="0" distR="0">
            <wp:extent cx="3781425" cy="492442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5B5852"/>
          <w:spacing w:val="0"/>
          <w:sz w:val="24"/>
          <w:szCs w:val="24"/>
          <w:shd w:fill="F9F8F7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24:34Z</dcterms:created>
  <dc:creator>96385</dc:creator>
  <dc:description/>
  <dc:language>en-US</dc:language>
  <cp:lastModifiedBy>绳琳</cp:lastModifiedBy>
  <dcterms:modified xsi:type="dcterms:W3CDTF">2025-01-03T02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03B1080E45FA8C5CBDD103F3345A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