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374332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67300" cy="68484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62579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28289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71770" cy="374713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819650" cy="61531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762500" cy="558165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143500" cy="469582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1610" cy="183832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4781550" cy="634365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4610100" cy="607695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1-03T02:3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