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0500" cy="6702425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70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1135" cy="7638415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63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6915150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91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6875145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87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5269230" cy="6410325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/>
        <w:drawing>
          <wp:inline distT="0" distB="0" distL="0" distR="0">
            <wp:extent cx="5273675" cy="6979285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97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1770" cy="5699760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69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5264785" cy="1728470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义务告知书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135" cy="7190105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6607810"/>
            <wp:effectExtent l="0" t="0" r="0" b="0"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60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4-09-19T02:2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