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133975" cy="664845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68681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6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02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305300" cy="59055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/>
        <w:drawing>
          <wp:inline distT="0" distB="0" distL="0" distR="0">
            <wp:extent cx="5269230" cy="616966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675" cy="624014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264785" cy="172847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677481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77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65226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9-19T02:2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