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419600" cy="599122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712025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03834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414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343400" cy="577215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/>
        <w:drawing>
          <wp:inline distT="0" distB="0" distL="0" distR="0">
            <wp:extent cx="5272405" cy="73310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3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6795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264150" cy="18751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22820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7804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9T02:2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