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2405" cy="4328795"/>
            <wp:effectExtent l="0" t="0" r="0" b="0"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0500" cy="7055485"/>
            <wp:effectExtent l="0" t="0" r="0" b="0"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05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6971030"/>
            <wp:effectExtent l="0" t="0" r="0" b="0"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97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017385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1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7191375"/>
            <wp:effectExtent l="0" t="0" r="0" b="0"/>
            <wp:docPr id="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067300" cy="360997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9675" cy="3295650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962525" cy="6724650"/>
            <wp:effectExtent l="0" t="0" r="0" b="0"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672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0500" cy="6493510"/>
            <wp:effectExtent l="0" t="0" r="0" b="0"/>
            <wp:docPr id="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49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040" cy="1971675"/>
            <wp:effectExtent l="0" t="0" r="0" b="0"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29200" cy="7105650"/>
            <wp:effectExtent l="0" t="0" r="0" b="0"/>
            <wp:docPr id="1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3975" cy="7067550"/>
            <wp:effectExtent l="0" t="0" r="0" b="0"/>
            <wp:docPr id="1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332855"/>
            <wp:effectExtent l="0" t="0" r="0" b="0"/>
            <wp:docPr id="1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33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09-10T02:2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