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400550" cy="660082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657725" cy="62103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63055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612457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725" cy="61531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010025" cy="557212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00265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591050" cy="63436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8595" cy="671576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197167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76800" cy="70580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00087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649605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0T02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