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772025" cy="592455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135" cy="7532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53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1862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8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2536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7411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74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69865" cy="407987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371348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345249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663448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63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46684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46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73675" cy="7613015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7325" cy="5577205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57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57800" cy="196723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8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鸡西市政府采购投标（响应）供应商权利和义务告知书</w:t>
      </w:r>
    </w:p>
    <w:p>
      <w:pPr>
        <w:pStyle w:val="Normal"/>
        <w:rPr/>
      </w:pPr>
      <w:r>
        <w:rPr/>
        <w:drawing>
          <wp:inline distT="0" distB="0" distL="0" distR="0">
            <wp:extent cx="5273040" cy="7332345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687324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7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6673850"/>
            <wp:effectExtent l="0" t="0" r="0" b="0"/>
            <wp:docPr id="1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67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86139</cp:lastModifiedBy>
  <dcterms:modified xsi:type="dcterms:W3CDTF">2024-08-27T08:2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