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4060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9865" cy="64204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8326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8497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733925" cy="325755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9200" cy="34290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696277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622935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1125" cy="738187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73951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347662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7700" cy="62103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025" cy="733425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28662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2771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67893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8225" cy="675322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770" cy="636079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6034405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607314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7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193167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鸡西市政府采购投标（响应）供应商权利和义务告知书</w:t>
      </w:r>
    </w:p>
    <w:p>
      <w:pPr>
        <w:pStyle w:val="Normal"/>
        <w:rPr/>
      </w:pPr>
      <w:r>
        <w:rPr/>
        <w:drawing>
          <wp:inline distT="0" distB="0" distL="0" distR="0">
            <wp:extent cx="5200650" cy="7658100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546340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613015"/>
            <wp:effectExtent l="0" t="0" r="0" b="0"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86139</cp:lastModifiedBy>
  <dcterms:modified xsi:type="dcterms:W3CDTF">2024-08-27T08:1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