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135" cy="3582035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135" cy="637984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37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675" cy="602615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02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9865" cy="595122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95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18091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4781550" cy="644842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drawing>
          <wp:inline distT="0" distB="0" distL="0" distR="0">
            <wp:extent cx="5238750" cy="582930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8-15T07:5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