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135" cy="422338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048250" cy="73533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8725" cy="683895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673163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73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10175" cy="59055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8595" cy="581787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180911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drawing>
          <wp:inline distT="0" distB="0" distL="0" distR="0">
            <wp:extent cx="4724400" cy="629602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7275" cy="62103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7700" cy="598170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8-15T07:4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