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5420" cy="350139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905375" cy="690562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261860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26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0500" cy="5819775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770" cy="1809115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19675" cy="7000875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6441440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44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08-15T07:53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