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886325" cy="42195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010150" cy="71056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791075" cy="68103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857750" cy="63436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135" cy="47586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72405" cy="70866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drawing>
          <wp:inline distT="0" distB="0" distL="0" distR="0">
            <wp:extent cx="5172075" cy="705802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8-15T07:3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