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625465" cy="60934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609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3600450" cy="5095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3686175" cy="5257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3752850" cy="53054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3714750" cy="51625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10175" cy="75152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rPr/>
      </w:pPr>
      <w:r>
        <w:rPr/>
        <w:drawing>
          <wp:inline distT="0" distB="0" distL="0" distR="0">
            <wp:extent cx="3714750" cy="52197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6175" cy="52006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33800" cy="5295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6-18T07:4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