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57750" cy="699135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00625" cy="7067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10150" cy="71151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19675" cy="7086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972050" cy="70199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135" cy="726249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rPr/>
      </w:pPr>
      <w:r>
        <w:rPr/>
        <w:drawing>
          <wp:inline distT="0" distB="0" distL="0" distR="0">
            <wp:extent cx="4924425" cy="69818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69913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0625" cy="69246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6-18T02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