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675" cy="713168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13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71018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7012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8595" cy="6914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91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70500" cy="642175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42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71443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14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73431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4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719645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9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686435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6-18T01:5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