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24425" cy="58388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10125" cy="6962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667250" cy="6457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667250" cy="65627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62553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rPr/>
      </w:pPr>
      <w:r>
        <w:rPr/>
        <w:drawing>
          <wp:inline distT="0" distB="0" distL="0" distR="0">
            <wp:extent cx="4914900" cy="70389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5375" cy="70008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8700" cy="70008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6-18T02:3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