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933950" cy="681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762500" cy="6924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981575" cy="6991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4924425" cy="69818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2405" cy="744029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/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8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：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06-18T02:15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