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86325" cy="398145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69113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697039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9225" cy="18002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8595" cy="541147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71770" cy="173164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643763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52578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11-21T02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