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8595" cy="3295650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9865" cy="694118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94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426325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2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254127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9865" cy="5166360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16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770" cy="1731645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7153910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30186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30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11-21T02:4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