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406463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706247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2525" cy="724852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561213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532765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173164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697420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49389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11-21T02:4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