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66935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69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865" cy="69189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7130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2929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5495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29225" cy="71437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230" cy="629348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29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0340" cy="179768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72405" cy="72218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2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73675" cy="70256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6301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0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11-29T02:0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