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230" cy="59296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78060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73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7581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62579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230" cy="7543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200" cy="75628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601535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0340" cy="179768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0500" cy="72878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7743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910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9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11-29T02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