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05375" cy="7562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230" cy="7240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84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8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097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5247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135" cy="70821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923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617283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179768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73040" cy="7327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75342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4568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11-29T02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