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黑龙江光速通讯工程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40"/>
          <w:szCs w:val="40"/>
          <w:lang w:val="en-US" w:eastAsia="zh-CN"/>
        </w:rPr>
      </w:pPr>
      <w:r>
        <w:rPr/>
        <w:drawing>
          <wp:inline distT="0" distB="0" distL="0" distR="0">
            <wp:extent cx="4991100" cy="6943725"/>
            <wp:effectExtent l="0" t="0" r="0" b="0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7105650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100" cy="7058025"/>
            <wp:effectExtent l="0" t="0" r="0" b="0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972050" cy="7086600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972050" cy="706755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0625" cy="7096125"/>
            <wp:effectExtent l="0" t="0" r="0" b="0"/>
            <wp:docPr id="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100" cy="7115175"/>
            <wp:effectExtent l="0" t="0" r="0" b="0"/>
            <wp:docPr id="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962525" cy="7105650"/>
            <wp:effectExtent l="0" t="0" r="0" b="0"/>
            <wp:docPr id="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69865" cy="751459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3675" cy="4009390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br/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文件资格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25T08:4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EC1A247E4406D8A22083DAE546CB2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