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991100" cy="6296025"/>
            <wp:effectExtent l="0" t="0" r="0" b="0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699325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57775" cy="710565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695325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34365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172075" cy="662940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865" cy="557403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544131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0340" cy="2055495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6728460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6629400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8T02:4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