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中移建设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960" cy="6953885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497455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3675" cy="724535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12660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2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865" cy="3620770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3040" cy="3763010"/>
            <wp:effectExtent l="0" t="0" r="0" b="0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770" cy="4736465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5420" cy="1649095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8595" cy="2146935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09-20T08:0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E1A469B8546DCAE04E264B0A4F56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