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哈尔滨傲朗网络技术开发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722376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19519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3675" cy="705294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5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0500" cy="719772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478028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78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57800" cy="666750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230" cy="308229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135" cy="506666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5420" cy="164909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8595" cy="2146935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09-20T08:0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4F82F51DA45DE887F1979C5A83B4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