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哈尔滨意诚数智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873500" cy="468630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2850" cy="1504950"/>
            <wp:effectExtent l="0" t="0" r="0" b="0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759200" cy="4686300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3250" cy="4445000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0" cy="654050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2978150" cy="4178300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972050" cy="4476750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5420" cy="1649095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8595" cy="214693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09-20T08:0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9B8E51EC040EEADFDF08ABF19118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