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安徽欧美林实验设备科技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210050" cy="6800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286250" cy="6896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371975" cy="6943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210050" cy="6972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962525" cy="3724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705350" cy="42672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3473450" cy="412115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3515" cy="250507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3515" cy="232156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徐悦</cp:lastModifiedBy>
  <dcterms:modified xsi:type="dcterms:W3CDTF">2024-07-23T01:3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