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哈尔滨东昇木业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257675" cy="6324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181475" cy="6162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05200" cy="5534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4267200" cy="5934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/>
        <w:drawing>
          <wp:inline distT="0" distB="0" distL="0" distR="0">
            <wp:extent cx="4143375" cy="5524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/>
        <w:drawing>
          <wp:inline distT="0" distB="0" distL="0" distR="0">
            <wp:extent cx="4000500" cy="6124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/>
        <w:drawing>
          <wp:inline distT="0" distB="0" distL="0" distR="0">
            <wp:extent cx="4048125" cy="6143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14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295775" cy="6200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276725" cy="4810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eastAsia="宋体"/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4953000" cy="3429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867275" cy="42957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3549650" cy="41910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3515" cy="25050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3515" cy="232156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徐悦</cp:lastModifiedBy>
  <dcterms:modified xsi:type="dcterms:W3CDTF">2024-07-23T01:1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B0A689FE4447798C9E64AF6C9D41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