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哈尔滨鑫淼磊建筑装饰工程有限公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投标承诺书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4724400" cy="7134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86275" cy="44386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资格证明文件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/>
        <w:drawing>
          <wp:inline distT="0" distB="0" distL="0" distR="0">
            <wp:extent cx="4533900" cy="6962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91025" cy="7077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33925" cy="70770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/>
        <w:drawing>
          <wp:inline distT="0" distB="0" distL="0" distR="0">
            <wp:extent cx="4457700" cy="12763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中小企业声明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4381500" cy="18192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48175" cy="70199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14775" cy="14382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特定资格证明文件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4248150" cy="29051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投标人业绩情况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714875" cy="32480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、报价明细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3429000" cy="41021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yellow"/>
          <w:lang w:val="en-US" w:eastAsia="zh-CN"/>
        </w:rPr>
      </w:pPr>
      <w:r>
        <w:rPr>
          <w:sz w:val="32"/>
          <w:szCs w:val="32"/>
          <w:highlight w:val="yellow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none"/>
          <w:lang w:val="en-US" w:eastAsia="zh-CN"/>
        </w:rPr>
      </w:pP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价格扣除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3515" cy="250507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3515" cy="232156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徐悦</cp:lastModifiedBy>
  <dcterms:modified xsi:type="dcterms:W3CDTF">2024-07-23T01:33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B0A689FE4447798C9E64AF6C9D41A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