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哈尔滨德强木业有限责任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343400" cy="6572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750" cy="5686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191000" cy="6286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7675" cy="6334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210050" cy="6191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6362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533900" cy="63817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76725" cy="57245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305300" cy="539115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29125" cy="3676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3378200" cy="415925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5050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32156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7-23T01:2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