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中数云智（黑龙江）数字科技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67250" cy="7000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9650" cy="6734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752975" cy="7086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8675" cy="7038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6775" cy="7058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2050" cy="4162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943475" cy="66484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1575" cy="6515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6419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64960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4450" cy="63055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2050" cy="65055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67818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3025" cy="4572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556760" cy="329692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3018" r="-7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/>
        <w:drawing>
          <wp:inline distT="0" distB="0" distL="0" distR="0">
            <wp:extent cx="5268595" cy="6350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11568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2166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25856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64928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49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32841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3373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3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1017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10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1334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1135" cy="16567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265493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徐悦</cp:lastModifiedBy>
  <dcterms:modified xsi:type="dcterms:W3CDTF">2024-11-04T07:1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0A689FE4447798C9E64AF6C9D41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