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95875" cy="6343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0600" cy="6581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6381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4:23:54Z</dcterms:created>
  <dc:creator>Administrator</dc:creator>
  <dc:description/>
  <dc:language>en-US</dc:language>
  <cp:lastModifiedBy>王先生</cp:lastModifiedBy>
  <dcterms:modified xsi:type="dcterms:W3CDTF">2025-01-09T04:2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CC49BDF0B43DDB34F12E9085BD83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FjZDM1ZDQ5ZGVlYjc2M2VkODEwNDcwYTc5NjEyYWYiLCJ1c2VySWQiOiI1NjE1OTM5OTkifQ==</vt:lpwstr>
  </property>
</Properties>
</file>