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李江屯东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879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4:3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