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张船匠屯道路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806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34:27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