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夏家屯道路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1946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5:53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