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机关办公楼、五公寓、音乐楼、大学生活动中心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更换楼内散热器工程清单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机关办公楼更换楼内散热器：</w:t>
      </w:r>
    </w:p>
    <w:p>
      <w:pPr>
        <w:pStyle w:val="Normal"/>
        <w:numPr>
          <w:ilvl w:val="0"/>
          <w:numId w:val="3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拆除量：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层拆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；拆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；拆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；拆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层拆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；拆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；拆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层拆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；拆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；拆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四层拆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；拆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；拆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拆除轻钢龙骨细木工板暖气盒子三个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m*0.3m*1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m*0.3m*1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。</w:t>
      </w:r>
    </w:p>
    <w:p>
      <w:pPr>
        <w:pStyle w:val="Normal"/>
        <w:numPr>
          <w:ilvl w:val="0"/>
          <w:numId w:val="3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安装量：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层安装钢制装饰暖气片，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柱的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。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层安装钢制装饰暖气片，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。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层安装钢制装饰暖气片，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。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四层安装钢制装饰暖气片，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。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制作轻钢龙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c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厚细木工板（带木纹装饰面）暖气盒子三个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m*0.3m*1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m*0.3m*1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。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上每组散热器需购买并安装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钢制闸阀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外牙活接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弯头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通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管。</w:t>
      </w:r>
    </w:p>
    <w:p>
      <w:pPr>
        <w:pStyle w:val="Normal"/>
        <w:numPr>
          <w:ilvl w:val="0"/>
          <w:numId w:val="3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钢制散热器参数：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每柱高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0m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宽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5mm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白色装饰片。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二、五公寓更换楼内散热器：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拆除量：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一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层拆除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5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5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；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层拆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5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层拆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5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二）安装量：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层安装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压铸铝散热器，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；安装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压铸铝散热器，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；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层安装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压铸铝散热器，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；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层安装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压铸铝散热器，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；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上每组散热器需购买并安装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钢制闸阀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外牙活接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弯头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通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管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三）压铸铝散热器参数：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YL(B)-85-600-1.0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心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0m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标准散热量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8W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片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T=44.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摄氏度，承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0MP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高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66m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厚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0m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宽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5m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音乐楼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更换楼内散热器：</w:t>
      </w:r>
    </w:p>
    <w:p>
      <w:pPr>
        <w:pStyle w:val="Normal"/>
        <w:numPr>
          <w:ilvl w:val="0"/>
          <w:numId w:val="2"/>
        </w:numPr>
        <w:ind w:left="562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拆除量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i w:val="false"/>
          <w:iCs w:val="false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层拆除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；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层拆除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；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层拆除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；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四层拆除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；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五层拆除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；</w:t>
      </w:r>
    </w:p>
    <w:p>
      <w:pPr>
        <w:pStyle w:val="Normal"/>
        <w:numPr>
          <w:ilvl w:val="0"/>
          <w:numId w:val="2"/>
        </w:numPr>
        <w:ind w:left="562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安装量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层安装压铸铝散热器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；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层安装压铸铝散热器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；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层安装压铸铝散热器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；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四层安装压铸铝散热器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；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五层安装压铸铝散热器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；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上每组散热器需购买并安装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钢制闸阀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外牙活接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弯头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通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管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三）压铸铝散热器参数：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YL(B)-85-600-1.0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心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0m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标准散热量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8W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片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T=44.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摄氏度，承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0MP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高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66m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厚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0m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宽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5m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大学生活动中心更换楼内散热器：</w:t>
      </w:r>
    </w:p>
    <w:p>
      <w:pPr>
        <w:pStyle w:val="Normal"/>
        <w:numPr>
          <w:ilvl w:val="0"/>
          <w:numId w:val="4"/>
        </w:numPr>
        <w:ind w:left="0" w:firstLine="56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拆除量：</w:t>
      </w:r>
    </w:p>
    <w:p>
      <w:pPr>
        <w:pStyle w:val="Normal"/>
        <w:numPr>
          <w:ilvl w:val="0"/>
          <w:numId w:val="0"/>
        </w:numPr>
        <w:ind w:left="560" w:hanging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层拆除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0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6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。</w:t>
      </w:r>
    </w:p>
    <w:p>
      <w:pPr>
        <w:pStyle w:val="Normal"/>
        <w:numPr>
          <w:ilvl w:val="0"/>
          <w:numId w:val="0"/>
        </w:numPr>
        <w:ind w:left="560" w:hanging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层拆除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0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7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。</w:t>
      </w:r>
    </w:p>
    <w:p>
      <w:pPr>
        <w:pStyle w:val="Normal"/>
        <w:numPr>
          <w:ilvl w:val="0"/>
          <w:numId w:val="0"/>
        </w:numPr>
        <w:ind w:left="560" w:hanging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层拆除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0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6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7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6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。</w:t>
      </w:r>
    </w:p>
    <w:p>
      <w:pPr>
        <w:pStyle w:val="Normal"/>
        <w:numPr>
          <w:ilvl w:val="0"/>
          <w:numId w:val="0"/>
        </w:numPr>
        <w:ind w:left="560" w:hanging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四层拆除铸铁散热器，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0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7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6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6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。</w:t>
      </w:r>
    </w:p>
    <w:p>
      <w:pPr>
        <w:pStyle w:val="Normal"/>
        <w:numPr>
          <w:ilvl w:val="0"/>
          <w:numId w:val="4"/>
        </w:numPr>
        <w:ind w:left="0"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安装量：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层安装钢制装饰暖气片，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粗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。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层安装钢制装饰暖气片，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粗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。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层安装钢制装饰暖气片，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粗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、每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柱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。</w:t>
      </w:r>
    </w:p>
    <w:p>
      <w:pPr>
        <w:pStyle w:val="Normal"/>
        <w:numPr>
          <w:ilvl w:val="0"/>
          <w:numId w:val="0"/>
        </w:numPr>
        <w:ind w:left="559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上每组散热器需购买并安装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钢制闸阀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外牙活接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弯头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通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管。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三）钢制散热器参数：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每柱高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0m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宽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5mm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白色装饰片。</w:t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56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  <w:lang w:val="en-US" w:eastAsia="zh-CN"/>
      </w:rPr>
    </w:pPr>
    <w:r>
      <w:rPr>
        <w:rFonts w:eastAsia="Calibri" w:cs="Calibri"/>
        <w:lang w:val="en-US" w:eastAsia="zh-CN"/>
      </w:rPr>
      <w:t xml:space="preserve">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562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56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1:53:48Z</dcterms:created>
  <dc:creator>Administrator</dc:creator>
  <dc:description/>
  <dc:language>en-US</dc:language>
  <cp:lastModifiedBy>Eleven</cp:lastModifiedBy>
  <dcterms:modified xsi:type="dcterms:W3CDTF">2022-04-22T02:2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BC3F97F79A4F15B8E092DE3BEBF45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TJiMjRkMWY4N2I3OWJmYjNlNDc5N2U0OGFkMzUxN2EifQ==</vt:lpwstr>
  </property>
</Properties>
</file>